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sz. mellékle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MŰSZAKI MELLÉKLET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zórványos örvényáramos repedés-mélység mérés</w:t>
            <w:tab/>
            <w:t>-3-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lyamatos kitolt fejes ultrahangos sínvizsgálat</w:t>
            <w:tab/>
            <w:t>-3-</w:t>
          </w:r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zórványos kitolt fejes ultrahangos sínvizsgálat</w:t>
            <w:tab/>
            <w:t>-3-4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zórványos örvényáramos repedés-mélységmér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/>
      </w:pPr>
      <w:r>
        <w:rPr>
          <w:u w:val="single"/>
        </w:rPr>
        <w:t>Kért szolgáltatás:</w:t>
      </w:r>
      <w:r>
        <w:rPr/>
        <w:tab/>
        <w:t>A metró sínszálainak kézi örvényáramos mérőműszerrel történő vizsgálata. A mérés során megállapításra kerül a fejrepedezett sínhibák károsodási mélysége, amely alapján karbantartási munkálatokat lehet tervezni a sínszálak forgalombiztonságot kielégítő műszaki állapotának megtartása érdekében.</w:t>
      </w:r>
    </w:p>
    <w:p>
      <w:pPr>
        <w:pStyle w:val="Normal"/>
        <w:ind w:left="2160" w:hanging="2160"/>
        <w:jc w:val="both"/>
        <w:rPr/>
      </w:pPr>
      <w:r>
        <w:rPr/>
        <w:tab/>
        <w:t>A szolgáltatás a vonalon elszórtan jelentkező több különálló rövid szakaszra vonatkozik.</w:t>
      </w:r>
    </w:p>
    <w:p>
      <w:pPr>
        <w:pStyle w:val="Normal"/>
        <w:ind w:left="2160" w:hanging="21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2160"/>
        <w:jc w:val="both"/>
        <w:rPr/>
      </w:pPr>
      <w:r>
        <w:rPr>
          <w:u w:val="single"/>
        </w:rPr>
        <w:t>Dokumentálás:</w:t>
      </w:r>
      <w:r>
        <w:rPr/>
        <w:tab/>
        <w:t>A vizsgálat során megállapított hibákról mérési és kiértékelési jegyzőkönyvek készülnek, melyeket Vállalkozó a mérést követő 5 munkanapon belül az átadás-átvételi jegyzőkönyvvel együtt 2 példányban átad a Megrendelő részére. A mérési jegyzőkönyvek digitálisan (CD-n), a kiértékelési jegyzőkönyvek digitálisan és nyomtatott formában kerülnek átadásra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Teljesítés időpontja:</w:t>
      </w:r>
      <w:r>
        <w:rPr/>
        <w:tab/>
      </w:r>
      <w:r>
        <w:rPr>
          <w:rFonts w:cs="Arial"/>
        </w:rPr>
        <w:t>A vizsgálati eredményekről készített átadás-átvételi jegyzőkönyv dátuma.</w:t>
      </w:r>
    </w:p>
    <w:p>
      <w:pPr>
        <w:pStyle w:val="Normal"/>
        <w:ind w:left="2160" w:hanging="2160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2160"/>
        <w:rPr/>
      </w:pPr>
      <w:r>
        <w:rPr>
          <w:u w:val="single"/>
        </w:rPr>
        <w:t>Teljesítés igazolása:</w:t>
      </w:r>
      <w:r>
        <w:rPr/>
        <w:t xml:space="preserve"> </w:t>
        <w:tab/>
        <w:t>A dokumentumok átadásakor készült átadás-átvételi jegyzőkönyv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8"/>
          <w:szCs w:val="28"/>
        </w:rPr>
        <w:t>Folyamatos kitolt fejes ultrahangos sínvizsgál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/>
      </w:pPr>
      <w:r>
        <w:rPr>
          <w:u w:val="single"/>
        </w:rPr>
        <w:t>Kért szolgáltatás:</w:t>
      </w:r>
      <w:r>
        <w:rPr/>
        <w:tab/>
        <w:t>A metró sínszálainak sínvizsgáló kiskocsival (USK-val) végzett speciális ultrahangos sínvizsgálata, az előre haladott állapotú, így a forgalombiztonságot veszélyeztető fejrepedezett sínhibák ellenőrzésére. Ennek során az ultrahangos vizsgáló fejeket a sínfej károsodott részén kell vezetni.</w:t>
      </w:r>
    </w:p>
    <w:p>
      <w:pPr>
        <w:pStyle w:val="Normal"/>
        <w:ind w:left="2160" w:hanging="2160"/>
        <w:jc w:val="both"/>
        <w:rPr/>
      </w:pPr>
      <w:r>
        <w:rPr/>
        <w:tab/>
        <w:t>A szolgáltatás legalább 5000 vfm folytonosan egybefüggő vizsgálati szakaszra vonatkozik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u w:val="single"/>
        </w:rPr>
        <w:t>Dokumentálás:</w:t>
      </w:r>
      <w:r>
        <w:rPr/>
        <w:tab/>
        <w:t>A vizsgálat során megállapított hibák sínvizsgálati lapon kerülnek rögzítésre, melyeket Vállalkozó a mérést követő 5 munkanapon belül az átadás-átvételi jegyzőkönyvvel együtt 2 példányban átad a Megrendelő részére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Teljesítés időpontja:</w:t>
      </w:r>
      <w:r>
        <w:rPr/>
        <w:tab/>
      </w:r>
      <w:r>
        <w:rPr>
          <w:rFonts w:cs="Arial"/>
        </w:rPr>
        <w:t>A vizsgálati eredményekről készített átadás-átvételi jegyzőkönyv dátuma.</w:t>
      </w:r>
    </w:p>
    <w:p>
      <w:pPr>
        <w:pStyle w:val="Normal"/>
        <w:ind w:left="2160" w:hanging="2160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2160"/>
        <w:rPr/>
      </w:pPr>
      <w:r>
        <w:rPr>
          <w:u w:val="single"/>
        </w:rPr>
        <w:t>Teljesítés igazolása:</w:t>
      </w:r>
      <w:r>
        <w:rPr/>
        <w:t xml:space="preserve"> </w:t>
        <w:tab/>
        <w:t>A dokumentumok átadásakor készült átadás-átvételi jegyzőkönyv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8"/>
          <w:szCs w:val="28"/>
        </w:rPr>
        <w:t>Szórványos kitolt fejes ultrahangos sínvizsgál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/>
      </w:pPr>
      <w:r>
        <w:rPr>
          <w:u w:val="single"/>
        </w:rPr>
        <w:t>Kért szolgáltatás:</w:t>
      </w:r>
      <w:r>
        <w:rPr/>
        <w:tab/>
        <w:t>A metró sínszálainak sínvizsgáló kiskocsival (USK-val) végzett speciális ultrahangos sínvizsgálata, az előre haladott állapotú, így a forgalombiztonságot veszélyeztető fejrepedezett sínhibák ellenőrzésére. Ennek során az ultrahangos vizsgáló fejeket a sínfej károsodott részén kell vezetni.</w:t>
      </w:r>
    </w:p>
    <w:p>
      <w:pPr>
        <w:pStyle w:val="Normal"/>
        <w:ind w:left="2160" w:hanging="2160"/>
        <w:jc w:val="both"/>
        <w:rPr/>
      </w:pPr>
      <w:r>
        <w:rPr/>
        <w:tab/>
        <w:t>A szolgáltatás a vonalon elszórtan jelentkező több különálló rövid szakaszra vonatkozik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u w:val="single"/>
        </w:rPr>
        <w:t>Dokumentálás:</w:t>
      </w:r>
      <w:r>
        <w:rPr/>
        <w:tab/>
        <w:t>A vizsgálat során megállapított hibák sínvizsgálati lapon kerülnek rögzítésre, melyeket Vállalkozó a mérést követő 5 munkanapon belül az átadás-átvételi jegyzőkönyvvel együtt 2 példányban átad a Megrendelő részére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Teljesítés időpontja:</w:t>
      </w:r>
      <w:r>
        <w:rPr/>
        <w:tab/>
      </w:r>
      <w:r>
        <w:rPr>
          <w:rFonts w:cs="Arial"/>
        </w:rPr>
        <w:t>A vizsgálati eredményekről készített átadás-átvételi jegyzőkönyv dátuma.</w:t>
      </w:r>
    </w:p>
    <w:p>
      <w:pPr>
        <w:pStyle w:val="Normal"/>
        <w:ind w:left="2160" w:hanging="2160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2160"/>
        <w:rPr/>
      </w:pPr>
      <w:r>
        <w:rPr>
          <w:u w:val="single"/>
        </w:rPr>
        <w:t>Teljesítés igazolása:</w:t>
      </w:r>
      <w:r>
        <w:rPr/>
        <w:t xml:space="preserve"> </w:t>
        <w:tab/>
        <w:t>A dokumentumok átadásakor készült átadás-átvételi jegyzőkönyv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Arial Narrow" w:hAnsi="Arial Narrow" w:cs="Arial Narrow"/>
      <w:sz w:val="28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Arial Narrow" w:hAnsi="Arial Narrow" w:cs="Arial Narrow"/>
      <w:sz w:val="2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56:00Z</dcterms:created>
  <dc:creator>Bodócs Zsolt</dc:creator>
  <dc:description/>
  <cp:keywords/>
  <dc:language>en-US</dc:language>
  <cp:lastModifiedBy>Kozák Dalma</cp:lastModifiedBy>
  <cp:lastPrinted>2012-09-03T07:08:00Z</cp:lastPrinted>
  <dcterms:modified xsi:type="dcterms:W3CDTF">2013-04-11T10:56:00Z</dcterms:modified>
  <cp:revision>11</cp:revision>
  <dc:subject/>
  <dc:title>Kitolt fejes ultrahangos sínvizsgálat egybefüggően a vonalon</dc:title>
</cp:coreProperties>
</file>